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1325</wp:posOffset>
                </wp:positionH>
                <wp:positionV relativeFrom="paragraph">
                  <wp:posOffset>1581150</wp:posOffset>
                </wp:positionV>
                <wp:extent cx="10160" cy="1229360"/>
                <wp:effectExtent l="28575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75pt;margin-top:124.5pt;width:0.8pt;height:96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0</wp:posOffset>
                </wp:positionH>
                <wp:positionV relativeFrom="paragraph">
                  <wp:posOffset>2867025</wp:posOffset>
                </wp:positionV>
                <wp:extent cx="1628775" cy="109537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095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ays to Hel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0504d" stroked="t" o:allowincell="f" style="position:absolute;margin-left:175.5pt;margin-top:225.75pt;width:128.2pt;height:8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ays to Help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4950</wp:posOffset>
                </wp:positionH>
                <wp:positionV relativeFrom="paragraph">
                  <wp:posOffset>3962400</wp:posOffset>
                </wp:positionV>
                <wp:extent cx="809625" cy="1114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3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3962400</wp:posOffset>
                </wp:positionV>
                <wp:extent cx="704850" cy="1066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3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Recycling Graphic Organizer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27940</wp:posOffset>
                </wp:positionV>
                <wp:extent cx="1628775" cy="1123950"/>
                <wp:effectExtent l="19685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12392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/>
                                <w:szCs w:val="36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La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75.5pt;margin-top:2.2pt;width:128.2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u w:val="single"/>
                          <w:szCs w:val="36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Land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2475</wp:posOffset>
                </wp:positionH>
                <wp:positionV relativeFrom="paragraph">
                  <wp:posOffset>3741420</wp:posOffset>
                </wp:positionV>
                <wp:extent cx="1476375" cy="1162050"/>
                <wp:effectExtent l="19685" t="19685" r="3175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16208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/>
                                <w:szCs w:val="36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Wa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9.25pt;margin-top:294.6pt;width:116.2pt;height:9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u w:val="single"/>
                          <w:szCs w:val="36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Water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0</wp:posOffset>
                </wp:positionH>
                <wp:positionV relativeFrom="paragraph">
                  <wp:posOffset>3741420</wp:posOffset>
                </wp:positionV>
                <wp:extent cx="1543050" cy="1162050"/>
                <wp:effectExtent l="19050" t="19685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16208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/>
                                <w:szCs w:val="36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94pt;margin-top:294.6pt;width:121.45pt;height:9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u w:val="single"/>
                          <w:szCs w:val="36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Air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0:13:00Z</dcterms:created>
  <dc:creator>Garrett</dc:creator>
  <dc:description/>
  <dc:language>en-US</dc:language>
  <cp:lastModifiedBy>Garrett</cp:lastModifiedBy>
  <dcterms:modified xsi:type="dcterms:W3CDTF">2012-08-28T00:26:00Z</dcterms:modified>
  <cp:revision>1</cp:revision>
  <dc:subject/>
  <dc:title/>
</cp:coreProperties>
</file>